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4C      Title:     Volcanoes                           Date: 25 Jan 2010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4790" cy="390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90"/>
        <w:gridCol w:w="3330"/>
        <w:gridCol w:w="19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el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der c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891"/>
        <w:gridCol w:w="5400"/>
      </w:tblGrid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d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ink to definition with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inition</w:t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a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volcano that has erupted in the recent past and is expected to erupt again. Any names?</w:t>
            </w:r>
          </w:p>
        </w:tc>
      </w:tr>
      <w:tr>
        <w:trPr>
          <w:trHeight w:val="1008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e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“sleeping” volcano.  A volcano that has not erupted in the recent past, but could erupt again and  still has earthquakes and steam emissions so it could!</w:t>
            </w:r>
          </w:p>
        </w:tc>
      </w:tr>
      <w:tr>
        <w:trPr>
          <w:trHeight w:val="936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lder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volcano that is not expected to erupt again. This is because there is no longer a source of magma. Castle rock in Edinburgh is an example</w:t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rmant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de of runny larva with a smooth shiny surface when cool</w:t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tinct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de of visocus lava and has a very rough and broken surface</w:t>
            </w:r>
          </w:p>
        </w:tc>
      </w:tr>
      <w:tr>
        <w:trPr>
          <w:trHeight w:val="936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ahoehoe 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huge bowl-shaped crater, often kilometres across, formed by collapse into the magma chamber or by explosive volcanic erup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7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400"/>
      </w:tblGrid>
      <w:tr>
        <w:trPr>
          <w:trHeight w:val="624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d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inition</w:t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a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volcano that has erupted in the recent past and is expected to erupt again. Any names?</w:t>
            </w:r>
          </w:p>
        </w:tc>
      </w:tr>
      <w:tr>
        <w:trPr>
          <w:trHeight w:val="1008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ive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“sleeping” volcano.  A volcano that has not erupted in the recent past, but could erupt again and  still has earthquakes and steam emissions so it could!</w:t>
            </w:r>
          </w:p>
        </w:tc>
      </w:tr>
      <w:tr>
        <w:trPr>
          <w:trHeight w:val="936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ldera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volcano that is not expected to erupt again. This is because there is no longer a source of magma. Castle rock in Edinburgh is an example</w:t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rmant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de of runny larva with a smooth shiny surface when cool</w:t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tinct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de of visocus lava and has a very rough and broken surface</w:t>
            </w:r>
          </w:p>
        </w:tc>
      </w:tr>
      <w:tr>
        <w:trPr>
          <w:trHeight w:val="936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ahoehoe 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huge bowl-shaped crater, often kilometres across, formed by collapse into the magma chamber or by explosive volcanic eruptio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46:00Z</dcterms:created>
  <dc:creator>Lindy</dc:creator>
  <dc:description/>
  <cp:keywords/>
  <dc:language>en-US</dc:language>
  <cp:lastModifiedBy>Lindy</cp:lastModifiedBy>
  <dcterms:modified xsi:type="dcterms:W3CDTF">2010-01-19T15:07:00Z</dcterms:modified>
  <cp:revision>3</cp:revision>
  <dc:subject/>
  <dc:title>Title:</dc:title>
</cp:coreProperties>
</file>